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1240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summe: 1.75 se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1240" cy="458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eitsumme: 0.52 se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rsparnis:</w:t>
        <w:tab/>
        <w:t>- 70% zu Variant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e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1240" cy="458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eitsumme: 0.42 se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sparnis:</w:t>
        <w:tab/>
        <w:t>- 76% zu Variant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19% zu Variant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9:20:00Z</dcterms:created>
  <dc:creator>Andreas</dc:creator>
  <dc:description/>
  <dc:language>en-US</dc:language>
  <cp:lastModifiedBy>Andreas</cp:lastModifiedBy>
  <cp:lastPrinted>2004-07-14T10:49:00Z</cp:lastPrinted>
  <dcterms:modified xsi:type="dcterms:W3CDTF">2004-07-14T09:26:00Z</dcterms:modified>
  <cp:revision>7</cp:revision>
  <dc:subject/>
  <dc:title>Variante 1</dc:title>
</cp:coreProperties>
</file>